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talitarianism: Problems, Promises and Propagand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380"/>
        <w:gridCol w:w="2570"/>
        <w:gridCol w:w="2655"/>
        <w:gridCol w:w="2825"/>
        <w:gridCol w:w="310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itarian Leade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olf Hitler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nito Mussolin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mperor Hirohito/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ideki Toj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osef Stali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Animal Farm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Franklin Roosevelt*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not totalitarian)</w:t>
            </w:r>
          </w:p>
        </w:tc>
      </w:tr>
      <w:tr>
        <w:trPr>
          <w:trHeight w:val="31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blem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9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mis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pagand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xampl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35:00Z</dcterms:created>
  <dc:creator>Brogna, Ryan</dc:creator>
  <dc:description/>
  <dc:language>en-US</dc:language>
  <cp:lastModifiedBy>Fanelli, Amanda</cp:lastModifiedBy>
  <cp:lastPrinted>2013-01-08T07:35:00Z</cp:lastPrinted>
  <dcterms:modified xsi:type="dcterms:W3CDTF">2013-01-08T12:35:00Z</dcterms:modified>
  <cp:revision>2</cp:revision>
  <dc:subject/>
  <dc:title/>
</cp:coreProperties>
</file>